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643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221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861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101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720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139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629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519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52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134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754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815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250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044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296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604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621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