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4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28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47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350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778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38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04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1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15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57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5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63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71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962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