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22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441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005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295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85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54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58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6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06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6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370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10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