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385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29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558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73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094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258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574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762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360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032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697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91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363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94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7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553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63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