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370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70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744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191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372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922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088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543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325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615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171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936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042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99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7014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