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027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45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806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391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026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035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70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213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584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6315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940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94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9692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