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029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767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95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221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659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329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854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903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812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527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819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133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386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729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83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606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0475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