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252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880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651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3658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83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198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526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881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210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505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502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293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413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569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47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