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51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03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6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54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431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415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95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9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956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480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664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023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40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