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21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250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323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555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09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955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754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846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957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030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367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063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489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680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361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946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371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