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32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702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359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5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85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21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842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9963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049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964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554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706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9797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72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074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