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84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907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60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63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598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118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208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868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132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47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299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538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191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