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91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21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20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12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383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12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81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889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8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1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83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2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791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70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48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02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