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04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076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874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716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229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647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575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501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641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931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132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089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015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076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33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