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3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40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2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89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86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33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110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445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9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54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74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59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