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709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30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328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6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20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7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620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16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977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783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981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755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756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94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221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628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3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