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4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93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88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60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144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86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32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534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092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18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65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82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29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56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072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