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5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991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92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621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351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94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812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63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10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095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020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441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520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