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48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0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14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74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48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89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68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31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12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331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86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61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608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37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70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03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