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1377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22560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67971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81469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21603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1185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29781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6616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71607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11773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71879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97853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15554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03823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35299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