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793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81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291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441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76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590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803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775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729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175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501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85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976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