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31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189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38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96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2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92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68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401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609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5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29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6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10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88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37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37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04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