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207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280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877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642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440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604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112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68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220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256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790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068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026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4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228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