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29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573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88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9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06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00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39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068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683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91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533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90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27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