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54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69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10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02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068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373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72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76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64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79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2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39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83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4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19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98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781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