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318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33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04533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28393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7812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5600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49505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8202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10818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0683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8329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87701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3859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2930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1439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