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484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113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982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624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597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82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266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457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243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284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320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969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421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