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729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411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187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54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563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0102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280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161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141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307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605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517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362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605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09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963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482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