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47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39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97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1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336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62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2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92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270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730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50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11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74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38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484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