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045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70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5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69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41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182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918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367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90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595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517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66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