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01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855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585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78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013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85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325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14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374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247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51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824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466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985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01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43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196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