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90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48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0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27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48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77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29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5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0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603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04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30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1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9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