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676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200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998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676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46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68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343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50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906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137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527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616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789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