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911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766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467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787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07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520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072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612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723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330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947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285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011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86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510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307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513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