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556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607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343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057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902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743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941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470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402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763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7065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810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36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677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321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