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699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50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297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02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159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095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037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47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725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61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341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27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45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