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61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21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403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57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570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3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19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372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807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78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36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09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07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44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34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62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163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