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10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02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80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78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95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435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28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289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7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119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90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068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95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63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217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