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4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85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47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3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74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2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35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1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78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0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03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04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