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33508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75041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5214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66840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84230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7612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88042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8614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56300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5100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93749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96964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58147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17719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32989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53545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64867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