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22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069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267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764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757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324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366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2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640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876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609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683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495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50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961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