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66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644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710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698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91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673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434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908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039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384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09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680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321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