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82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26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80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70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61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45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57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79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18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32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670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9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52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97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184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009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049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