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286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317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767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204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914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573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168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869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413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549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637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335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993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47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706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