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911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883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753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203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409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125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118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186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602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560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774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488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84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