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170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34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91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1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56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572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896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35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8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335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5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5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58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811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5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74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478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