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7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5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2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86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269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896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6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90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727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7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388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503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8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30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387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