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703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2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74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3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11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65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3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12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93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1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3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76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