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8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82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9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55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0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84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06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6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45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74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5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74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704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998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