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9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8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790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49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73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51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52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94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1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9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67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60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2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76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80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